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72085</wp:posOffset>
                </wp:positionV>
                <wp:extent cx="80899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9pt;mso-wrap-distance-left:9.05pt;mso-wrap-distance-right:9.05pt;mso-wrap-distance-top:0pt;mso-wrap-distance-bottom:0pt;margin-top:-13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.41185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DT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are the types of probes used for detection of US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blems in inspection of castings by US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notes on sources of Y-ray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magnetic unstresis curve for ferro magnetic material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X-ray radiography and X-rays fluorosco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properties and functions of develop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:</w:t>
      </w:r>
    </w:p>
    <w:p>
      <w:pPr>
        <w:pStyle w:val="Normal"/>
        <w:jc w:val="both"/>
        <w:rPr/>
      </w:pPr>
      <w:r>
        <w:rPr/>
        <w:tab/>
        <w:t xml:space="preserve">(i) Accoustic emission method   (ii) Portable cameras for radiography tes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types of probes used in Eddy current testing with a neat sketc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dvantages of Dry magnetic method over wet magnetic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visual inspection method and what are the aids used in V.I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the size of the defects in welds can be determined by U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with a neat sketch of transmission method of US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x-rays are detected and Recor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jc w:val="both"/>
        <w:rPr/>
      </w:pPr>
      <w:r>
        <w:rPr/>
        <w:tab/>
        <w:t>(a)  Radiographic Sensitivity  (b)  Safety in radiography test</w:t>
      </w:r>
    </w:p>
    <w:p>
      <w:pPr>
        <w:pStyle w:val="Normal"/>
        <w:jc w:val="both"/>
        <w:rPr/>
      </w:pPr>
      <w:r>
        <w:rPr/>
        <w:tab/>
        <w:t xml:space="preserve">(c)  Dynamic Inspection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various types of couplants used in US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need for coupling of probe with the test pie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ESP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7:00Z</dcterms:created>
  <dc:creator>don</dc:creator>
  <dc:description/>
  <dc:language>en-US</dc:language>
  <cp:lastModifiedBy>don</cp:lastModifiedBy>
  <dcterms:modified xsi:type="dcterms:W3CDTF">2004-04-30T06:48:00Z</dcterms:modified>
  <cp:revision>3</cp:revision>
  <dc:subject/>
  <dc:title/>
</cp:coreProperties>
</file>